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GRAFI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 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х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ньо приділено уваги пошуку шляхів удосконалення використання сучасних інформаційних технологій для демонстрування наочності під час освітнього процесу. В тексті переважно аналізуються загальні питання методики викладання креслення, а не шляхи удосконалення використання наочності для підвищення ефективності формування графічної грамот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вивчалось використання наочності у процесі формування графічної грамотності у взаємозв’язку із інноваційними технологіями навчання. Окремі пункти у зміст роботи недостатньо пов’язані з темою роботи, зокрема: «Наочні посібники на урокаx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теxнолог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бажано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креслен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та вимоги до ниx»;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«Геометричні побудови (бажано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  <w:t>при виконанні креслен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) на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  <w:t>кресленняx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ексті відсутні посилання на чинний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ержавний стандарт базової і повної загальної середньої освіти» та навчальну програму модуля «Креслення» для 10-11-х класів ЗЗСО в яких визначено вимоги до його вивчення 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прослідковується зв'язок змісту формування графічної грамотності із очікуваними результатами освітнього процесу, які передбачені навчальною програмою модуля «Креслення»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ля 10-11-х класів ЗЗ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є документальне підтвердження практичного впровадження результатів роботи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52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Неточності у використанні деяких термінів, зокрема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СТ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3456-59 с. 26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</w:rPr>
              <w:t>. (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1"/>
                <w:sz w:val="24"/>
                <w:szCs w:val="24"/>
              </w:rPr>
              <w:t xml:space="preserve">Потрібно користуватися абревіатуро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ДСТУ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); «…взаємоді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4"/>
                <w:szCs w:val="24"/>
              </w:rPr>
              <w:t>потрібно взаємозв’язо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іж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аглядом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рібно погляд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і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будово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) зображенн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редмета» с. 26 та ін.; для позначення абзаців у тексті використано різні значки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апочки, зірочки, короткі рисочки, кавички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тощо; «Ри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лак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«Нанес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озмірниx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чисел» не чіткий; відсутній додаток на який є посилання у тексті , що не дає можливості мати повне уявлення про роботу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автора по темі роботи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изначено зміст поняття «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графічна грамотність учні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10-11-х класі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, пошукам шляхів удосконалення формування якої за допомогою використання наочності присвячена ро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.</w:t>
            </w: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0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2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3;&#1072;&#1094;&#1110;&#1086;&#1085;&#1072;&#1083;&#1100;&#1085;&#1080;&#1081;_&#1089;&#1090;&#1072;&#1085;&#1076;&#1072;&#1088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42:00Z</dcterms:created>
  <dc:creator>IITZO</dc:creator>
  <dc:description/>
  <cp:keywords/>
  <dc:language>en-US</dc:language>
  <cp:lastModifiedBy>TMTPOPBG</cp:lastModifiedBy>
  <cp:lastPrinted>2021-03-21T16:24:00Z</cp:lastPrinted>
  <dcterms:modified xsi:type="dcterms:W3CDTF">2021-04-02T10:44:00Z</dcterms:modified>
  <cp:revision>20</cp:revision>
  <dc:subject/>
  <dc:title>Додаток 1</dc:title>
</cp:coreProperties>
</file>